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din Pitești</w:t>
      </w:r>
    </w:p>
    <w:p>
      <w:pPr>
        <w:pStyle w:val="Normal"/>
        <w:rPr/>
      </w:pPr>
      <w:r>
        <w:rPr/>
        <w:t>Facultatea de Electronică, Comunicații și Calculatoare</w:t>
      </w:r>
    </w:p>
    <w:p>
      <w:pPr>
        <w:pStyle w:val="Normal"/>
        <w:rPr/>
      </w:pPr>
      <w:r>
        <w:rPr/>
        <w:t>Program consultații Ionescu Laurențiu - Miha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34"/>
        <w:gridCol w:w="2935"/>
        <w:gridCol w:w="2546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ciplin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ctia / Anul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/>
              <w:t xml:space="preserve">Programul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la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tructuri hardware reconfigurabil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 / II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lang w:val="ro-RO"/>
              </w:rPr>
            </w:pPr>
            <w:r>
              <w:rPr>
                <w:sz w:val="20"/>
              </w:rPr>
              <w:t>Luni</w:t>
            </w:r>
            <w:r>
              <w:rPr>
                <w:sz w:val="20"/>
                <w:lang w:val="ro-RO"/>
              </w:rPr>
              <w:t xml:space="preserve"> ora 16:00-18:00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  <w:lang w:val="ro-RO"/>
              </w:rPr>
              <w:t>T217,T21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Sisteme in timp rea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C / IV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 xml:space="preserve">Luni 18:00-20:00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T217, T21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CP licent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tudenti inrolati ACP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Miercuri 14-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T217, T214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CP maste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tudenti (master) inrolati ACP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Vineri 18-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T217, T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>Semn</w:t>
      </w:r>
      <w:r>
        <w:rPr>
          <w:lang w:val="ro-RO"/>
        </w:rPr>
        <w:t>ătura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42:00Z</dcterms:created>
  <dc:creator>LaurBalaur</dc:creator>
  <dc:description/>
  <cp:keywords/>
  <dc:language>en-US</dc:language>
  <cp:lastModifiedBy>Laurentiu Ionescu</cp:lastModifiedBy>
  <dcterms:modified xsi:type="dcterms:W3CDTF">2018-03-15T11:46:00Z</dcterms:modified>
  <cp:revision>6</cp:revision>
  <dc:subject/>
  <dc:title/>
</cp:coreProperties>
</file>